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Ú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kumentace PD REKONSTRUKCE FOYER DK TEPLICE-OSTANÍ ÚPRAVY OBJEKTU řeší změnu koncepce PBŘ včetně úpravy prostor dotčených změnou PBŘ a úpravu dotčených technických zařízení stavby.</w:t>
      </w:r>
    </w:p>
    <w:p>
      <w:pPr>
        <w:pStyle w:val="Normal"/>
        <w:rPr/>
      </w:pPr>
      <w:r>
        <w:rPr/>
        <w:t>Hlavní změnou koncepce PBŘ je vymístění chráněné únikové cesty (CHÚC) mimo prostor foyer a tím umožnit provozovat foyer bez omezení.Změna koncepce PBŘ přináší požadavek instalovat v objektu další zařízení požární ochrany tak,aby se</w:t>
      </w:r>
    </w:p>
    <w:p>
      <w:pPr>
        <w:pStyle w:val="Normal"/>
        <w:rPr/>
      </w:pPr>
      <w:r>
        <w:rPr/>
        <w:t>PBŘ co nejvíceblížilo požadavkům současných předpisů s důrazem na zajištění bezpečnosti osob.</w:t>
      </w:r>
    </w:p>
    <w:p>
      <w:pPr>
        <w:pStyle w:val="Normal"/>
        <w:rPr/>
      </w:pPr>
      <w:r>
        <w:rPr/>
        <w:t>Jedná se hlavně o požární klapky v potrubí vzduchotechniky (VZT) na rozhraní požárních úseků a doplnění systémů EPS a ZO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roveň stavebník rozšířil program o zlepšení hygienického zázemí návštěvníků</w:t>
      </w:r>
    </w:p>
    <w:p>
      <w:pPr>
        <w:pStyle w:val="Normal"/>
        <w:rPr/>
      </w:pPr>
      <w:r>
        <w:rPr/>
        <w:t xml:space="preserve">v 1.N.P. a šaten sólistů v zázemí koncertního sál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ace vzduchotechniky na výše uvedenou akci tudíž ře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větrání chráněných únikových cest (CHÚC) typu A a B </w:t>
      </w:r>
    </w:p>
    <w:p>
      <w:pPr>
        <w:pStyle w:val="Normal"/>
        <w:rPr/>
      </w:pPr>
      <w:r>
        <w:rPr/>
        <w:t>- návrh uzavření otvorů pro sání vzduchu z nasávacích komor č.55 a 56 do strojovny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vzduchotechniky č.54 v době provozu ZOTK (bude předmětem jiné dokumentace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kde budou řešeny také nové vzduchotechnické jednotky)</w:t>
      </w:r>
    </w:p>
    <w:p>
      <w:pPr>
        <w:pStyle w:val="Normal"/>
        <w:rPr/>
      </w:pPr>
      <w:r>
        <w:rPr/>
        <w:t>- osazení požárních klapek do potrubí VZT v průchodu požárně dělícími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konstrukcemi </w:t>
      </w:r>
    </w:p>
    <w:p>
      <w:pPr>
        <w:pStyle w:val="Normal"/>
        <w:rPr/>
      </w:pPr>
      <w:r>
        <w:rPr/>
        <w:t>- změny trasy vedení potrubí VZT</w:t>
      </w:r>
    </w:p>
    <w:p>
      <w:pPr>
        <w:pStyle w:val="Normal"/>
        <w:rPr/>
      </w:pPr>
      <w:r>
        <w:rPr/>
        <w:t>- větrání nově vzniklých prost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vypracování dokumentace bylo:</w:t>
      </w:r>
    </w:p>
    <w:p>
      <w:pPr>
        <w:pStyle w:val="Normal"/>
        <w:rPr/>
      </w:pPr>
      <w:r>
        <w:rPr/>
        <w:t>a) Dokumentace vzduchotechniky pro stavební povolení (05/2019)</w:t>
      </w:r>
    </w:p>
    <w:p>
      <w:pPr>
        <w:pStyle w:val="Normal"/>
        <w:rPr/>
      </w:pPr>
      <w:r>
        <w:rPr/>
        <w:t>b) Požadavky zadavatele akce</w:t>
      </w:r>
    </w:p>
    <w:p>
      <w:pPr>
        <w:pStyle w:val="Normal"/>
        <w:rPr/>
      </w:pPr>
      <w:r>
        <w:rPr/>
        <w:t>c) Výkresová dokumentace stavebního řešení</w:t>
      </w:r>
    </w:p>
    <w:p>
      <w:pPr>
        <w:pStyle w:val="Normal"/>
        <w:rPr/>
      </w:pPr>
      <w:r>
        <w:rPr/>
        <w:t>d) Dokumentace stávajícího zařízení vzduchotechniky bez TZ (z roku 1980)</w:t>
      </w:r>
    </w:p>
    <w:p>
      <w:pPr>
        <w:pStyle w:val="Normal"/>
        <w:rPr/>
      </w:pPr>
      <w:r>
        <w:rPr/>
        <w:t>e) Dokumentace PBŘ a ZOTK</w:t>
      </w:r>
    </w:p>
    <w:p>
      <w:pPr>
        <w:pStyle w:val="Normal"/>
        <w:rPr/>
      </w:pPr>
      <w:r>
        <w:rPr/>
        <w:t>f) Osobní prohlídka dotčených prostorů včetně zaměření stávajícího zařízení</w:t>
      </w:r>
    </w:p>
    <w:p>
      <w:pPr>
        <w:pStyle w:val="Normal"/>
        <w:rPr/>
      </w:pPr>
      <w:r>
        <w:rPr/>
        <w:t>g) Konzultace s projektanty stavební části,PBŘ,ZOTK,EPS,MaR</w:t>
      </w:r>
    </w:p>
    <w:p>
      <w:pPr>
        <w:pStyle w:val="Normal"/>
        <w:rPr/>
      </w:pPr>
      <w:r>
        <w:rPr/>
        <w:t xml:space="preserve">h) Konzultace se zástupci uživatele </w:t>
      </w:r>
    </w:p>
    <w:p>
      <w:pPr>
        <w:pStyle w:val="Normal"/>
        <w:rPr/>
      </w:pPr>
      <w:r>
        <w:rPr/>
        <w:t>i) Příslušné normy a hygienické pře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metry venkovního vzduch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éto – teplota ...............................t</w:t>
      </w:r>
      <w:r>
        <w:rPr>
          <w:vertAlign w:val="subscript"/>
        </w:rPr>
        <w:t xml:space="preserve">eL </w:t>
      </w:r>
      <w:r>
        <w:rPr/>
        <w:t>= +32°C</w:t>
      </w:r>
    </w:p>
    <w:p>
      <w:pPr>
        <w:pStyle w:val="Normal"/>
        <w:ind w:left="525" w:right="0" w:hanging="0"/>
        <w:rPr/>
      </w:pPr>
      <w:r>
        <w:rPr>
          <w:rFonts w:eastAsia="Arial"/>
        </w:rPr>
        <w:t xml:space="preserve">   </w:t>
      </w:r>
      <w:r>
        <w:rPr/>
        <w:t>entalpie………....................i</w:t>
      </w:r>
      <w:r>
        <w:rPr>
          <w:vertAlign w:val="subscript"/>
        </w:rPr>
        <w:t>eL</w:t>
      </w:r>
      <w:r>
        <w:rPr>
          <w:rFonts w:cs="Symbol" w:ascii="Symbol" w:hAnsi="Symbol"/>
        </w:rPr>
        <w:t></w:t>
      </w:r>
      <w:r>
        <w:rPr/>
        <w:t>=  60 kJ/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ma –teplota................................t</w:t>
      </w:r>
      <w:r>
        <w:rPr>
          <w:vertAlign w:val="subscript"/>
        </w:rPr>
        <w:t xml:space="preserve">eZ </w:t>
      </w:r>
      <w:r>
        <w:rPr/>
        <w:t>= -15°C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entalpie………................…i</w:t>
      </w:r>
      <w:r>
        <w:rPr>
          <w:vertAlign w:val="subscript"/>
        </w:rPr>
        <w:t>eL</w:t>
      </w:r>
      <w:r>
        <w:rPr>
          <w:rFonts w:cs="Symbol" w:ascii="Symbol" w:hAnsi="Symbol"/>
        </w:rPr>
        <w:t></w:t>
      </w:r>
      <w:r>
        <w:rPr/>
        <w:t>= -13 kJ/k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</w:t>
      </w:r>
      <w:r>
        <w:rPr>
          <w:b w:val="false"/>
          <w:bCs w:val="false"/>
        </w:rPr>
        <w:t>1</w:t>
      </w:r>
    </w:p>
    <w:p>
      <w:pPr>
        <w:pStyle w:val="Normal"/>
        <w:rPr>
          <w:b/>
          <w:b/>
        </w:rPr>
      </w:pPr>
      <w:r>
        <w:rPr>
          <w:b/>
        </w:rPr>
        <w:t>Požadované parametry vnitřního prostřed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žie estrádního sá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éto  </w:t>
      </w:r>
    </w:p>
    <w:p>
      <w:pPr>
        <w:pStyle w:val="Normal"/>
        <w:rPr/>
      </w:pPr>
      <w:r>
        <w:rPr/>
        <w:t>Teplota vzduchu..............................t</w:t>
      </w:r>
      <w:r>
        <w:rPr>
          <w:vertAlign w:val="subscript"/>
        </w:rPr>
        <w:t xml:space="preserve">i </w:t>
      </w:r>
      <w:r>
        <w:rPr/>
        <w:t>= +23°C</w:t>
      </w:r>
      <w:r>
        <w:rPr>
          <w:rFonts w:eastAsia="Times New Roman" w:cs="Arial" w:ascii="Arial" w:hAnsi="Arial"/>
        </w:rPr>
        <w:t>±2</w:t>
      </w:r>
      <w:r>
        <w:rPr/>
        <w:t>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ma  </w:t>
      </w:r>
    </w:p>
    <w:p>
      <w:pPr>
        <w:pStyle w:val="Normal"/>
        <w:rPr/>
      </w:pPr>
      <w:r>
        <w:rPr>
          <w:b w:val="false"/>
          <w:bCs w:val="false"/>
        </w:rPr>
        <w:t>Teplota vzduchu..............................t</w:t>
      </w:r>
      <w:r>
        <w:rPr>
          <w:b w:val="false"/>
          <w:bCs w:val="false"/>
          <w:vertAlign w:val="subscript"/>
        </w:rPr>
        <w:t xml:space="preserve">i </w:t>
      </w:r>
      <w:r>
        <w:rPr>
          <w:b w:val="false"/>
          <w:bCs w:val="false"/>
        </w:rPr>
        <w:t>= +22°C</w:t>
      </w:r>
      <w:r>
        <w:rPr>
          <w:rFonts w:eastAsia="Times New Roman" w:cs="Arial" w:ascii="Arial" w:hAnsi="Arial"/>
          <w:b w:val="false"/>
          <w:bCs w:val="false"/>
        </w:rPr>
        <w:t>±</w:t>
      </w:r>
      <w:r>
        <w:rPr>
          <w:rFonts w:eastAsia="Times New Roman" w:cs="Arial"/>
          <w:b w:val="false"/>
          <w:bCs w:val="false"/>
        </w:rPr>
        <w:t>2</w:t>
      </w:r>
      <w:r>
        <w:rPr>
          <w:b w:val="false"/>
          <w:bCs w:val="false"/>
        </w:rPr>
        <w:t>°C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  <w:t>2.TECHNICKÝ POPIS A FUNKCE ZAŘÍZENÍ VZ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ětrání chráněných únikových c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ř.č.CH1</w:t>
      </w:r>
      <w:r>
        <w:rPr/>
        <w:t xml:space="preserve">  </w:t>
      </w:r>
      <w:r>
        <w:rPr>
          <w:b/>
          <w:bCs/>
        </w:rPr>
        <w:t>Chráněná úniková cesta typu B – nové zařízení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          </w:t>
      </w:r>
      <w:r>
        <w:rPr>
          <w:b/>
          <w:bCs/>
        </w:rPr>
        <w:t>schodiště 1.P.P. až 4.N.P. (091,170,270,370,470) a chodby v 1.N.P.(146)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Větrání CHÚC typu B je navrženo v souladu s ČSN 73 0802 čl.9.4.5</w:t>
      </w:r>
    </w:p>
    <w:p>
      <w:pPr>
        <w:pStyle w:val="Heading1"/>
        <w:rPr/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Požární bezpečnost staveb“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  <w:t>Zajištěno bude přetlakové větrání s 15-ti násobnou výměnou vzduchu.</w:t>
      </w:r>
    </w:p>
    <w:p>
      <w:pPr>
        <w:pStyle w:val="Normal"/>
        <w:rPr/>
      </w:pPr>
      <w:r>
        <w:rPr/>
        <w:t>Přívod vzduchu bude zajištěn ventilátorem z nejnižšího místa CHÚC.</w:t>
      </w:r>
    </w:p>
    <w:p>
      <w:pPr>
        <w:pStyle w:val="Normal"/>
        <w:rPr/>
      </w:pPr>
      <w:r>
        <w:rPr/>
        <w:t xml:space="preserve">Ventilátor musí být opatřen možností nastavení vzduchového výkonu </w:t>
      </w:r>
    </w:p>
    <w:p>
      <w:pPr>
        <w:pStyle w:val="Normal"/>
        <w:rPr/>
      </w:pPr>
      <w:r>
        <w:rPr/>
        <w:t>(EC motor,nastavení 0 až10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vod vzduchu bude zajištěn mechanicky otevíratelnými přetlakovými klapkami,</w:t>
      </w:r>
    </w:p>
    <w:p>
      <w:pPr>
        <w:pStyle w:val="Normal"/>
        <w:rPr/>
      </w:pPr>
      <w:r>
        <w:rPr/>
        <w:t xml:space="preserve">umístěnými v nejvyšším místě CHÚC a v chodbě 146 nad výstupními dveřmi </w:t>
      </w:r>
    </w:p>
    <w:p>
      <w:pPr>
        <w:pStyle w:val="Normal"/>
        <w:rPr/>
      </w:pPr>
      <w:r>
        <w:rPr/>
        <w:t>a nastavenými na otevírací přetlak 50 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ální množství přiváděného vzduchu musí být Vp = 5 600 m3/h.</w:t>
      </w:r>
    </w:p>
    <w:p>
      <w:pPr>
        <w:pStyle w:val="Normal"/>
        <w:rPr/>
      </w:pPr>
      <w:r>
        <w:rPr/>
        <w:t>Skutečné nastavené množství bude Vp = 6 000 m3/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tlak mezi CHÚC a přilehlými požárními úseky bude minimálně 25 Pa a nebude vyšší než 100 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ávka vzduchu bude zajištěna po dobu min.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ládání ventilátoru a servopohonů uzavíracích klapek bude zajištěno dálkově</w:t>
      </w:r>
    </w:p>
    <w:p>
      <w:pPr>
        <w:pStyle w:val="Normal"/>
        <w:rPr/>
      </w:pPr>
      <w:r>
        <w:rPr/>
        <w:t>pomocí 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2</w:t>
      </w:r>
    </w:p>
    <w:p>
      <w:pPr>
        <w:pStyle w:val="Normal"/>
        <w:rPr/>
      </w:pPr>
      <w:r>
        <w:rPr>
          <w:b/>
        </w:rPr>
        <w:t>Zař.č.CH2</w:t>
      </w:r>
      <w:r>
        <w:rPr/>
        <w:t xml:space="preserve">  </w:t>
      </w:r>
      <w:r>
        <w:rPr>
          <w:b/>
          <w:bCs/>
        </w:rPr>
        <w:t>Chráněná úniková cesta typu A – chodba 201a – nové zařízení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Větrání CHÚC typu A je navrženo v souladu s ČSN 73 0804 čl.9.4.2.b)</w:t>
      </w:r>
    </w:p>
    <w:p>
      <w:pPr>
        <w:pStyle w:val="Heading1"/>
        <w:rPr/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Požární bezpečnost staveb“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Zajištěno bude nucené větrání s přívodem vzduchu v množství odpovídajícímu </w:t>
      </w:r>
    </w:p>
    <w:p>
      <w:pPr>
        <w:pStyle w:val="TextBody"/>
        <w:rPr/>
      </w:pPr>
      <w:r>
        <w:rPr/>
        <w:t>10-ti násobnému objemu prostoru a odvodem vzduchu v nejvyšším místě CHÚC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Přívod vzduchu bude zajištěn pomocí ventilátoru,osazeného nad podhledem v 1.N.P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Na sací straně ventilátoru bude osazena uzavírací klapka se servopohonem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Sání vzduchu je vedeno potrubím,jež je vyvedeno nad střechu objektu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Odvod vzduchu bude zajištěn přetlakem pomocí otvoru chráněného krycí mříží osazené v podhledu,umístěné na protilehlé straně chodby a napojené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na potrubí,vyvedené nad střechu objektu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Nad mříží bude do potrubí osazena uzavírací klapka se servopohonem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  <w:t>Minimální množství přiváděného vzduchu musí být Vp = 7 800 m3/h.</w:t>
      </w:r>
    </w:p>
    <w:p>
      <w:pPr>
        <w:pStyle w:val="Normal"/>
        <w:rPr/>
      </w:pPr>
      <w:r>
        <w:rPr/>
        <w:t>Skutečné nastavené množství bude Vp = 8 000 m3/h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řívod vzduchu musí být zajištěn bez ohledu na místo vzniku požáru vzduchotechnickým zařízením po dobu minimálně 10 minut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bjekt bude nově vybaven zařízením EPS,kterým bude zajištěno automatické ovládání ventilátoru a dvou servopohonů uzavíracích klapek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zavření otvorů pro sání vzduchu z nasávacích komor č.55 a 56 do strojovny</w:t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vzduchotechniky č.54 v době provozu ZOTK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Dle požadavku ZOTK budou nasávací komory č.55 a 56,jež běžně slouží pro sání venkovního vzduchu ke klimajednotkám ve strojovně VZT č.54,využity pro sání vzduchu ventilátorem ZOTK,umístěným ve strojovně ZOKT-kinosál č.098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Z tohoto důvodu budou otvory pro sání vzduchu ke klimajednotkám opatřeny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na straně komor „Lamelovými požárními klapkami/stěnovými uzávěry“,ovládanými servopohonem dle signálu z EPS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Vhodné pro použití jsou např. FDML AxB-.40 B TPM 130/17,jež jsou kouřotěsné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a splňují požadavky dle EI 30DP1/Sm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Zároveň musí být v případě požáru pomocí EPS vypnuta veškerá vzduchotechnická zařízení ve strojovně č.54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Výše uvedená opatření se týkají stávajících zařízení:č.1,3,4,8,12,13,14,15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                                            </w:t>
      </w:r>
      <w:r>
        <w:rPr>
          <w:rFonts w:cs="Arial"/>
          <w:sz w:val="24"/>
        </w:rPr>
        <w:t>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sazení požárních klapek do potrubí VZT v průchodu požárně dělícími</w:t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konstrukcemi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Strojovna vzduchotechniky č.54 tvoří spolu s prostorem pro rozvody VZT č.87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a centrální šachtou výfuků vzduchu č.51 jeden společný požární úsek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otrubí zař.č.1,3,13 je při průchodu prostorem mezi 87 a 51 požárně obestavěno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Nechráněná vzduchotechnická potrubí (o průřezové ploše větší než 40 000 mm2),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která prostupují požárně dělícími konstrukcemi,budou v místě zabezpečena požárními klapkami ovládanými zařízením EPS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ožární odolnost klapek odpovídá standardně EI 90DP1 a budou opatřeny servopohonem pro napojení na EPS.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Vhodné pro použití jsou např. PKTM 90 -.40  TPM 130/17,jež splňují požadavky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dle EI 90DP1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Jelikož se předpokládá,že by nemělo docházet pokud možno k narušení stávajících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stavebních konstrukcí,bude nutné postupovat tak,že v blízkosti prostupů stávajícího potrubí VZT požárně dělícími konstrukcemi,budou části potrubí demontovány,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na jejich místo budou osazeny požární klapky a potrubí od klapky ke konstrukci bude opatřeno požání izolací EI 30DP1 až EI 60DP1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Zař.č.1</w:t>
      </w:r>
      <w:r>
        <w:rPr>
          <w:rFonts w:cs="Arial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Kino – stávající zařízení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tvor pro sání venkovního vzduchu bude opatřen dvěma lamelovými požárními klapkami – viz výkres 1.P.P. - D.1.4.B.02. (Není předmětem této dokumentace)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otrubí je do kinosálu vedeno čtyřmi trasami pod stropem místností č.098a,03b,04,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kde je opatřeno celkem osmi požárními klapkami s doizolováním k požárně dělícím konstrukcím - viz výkres 1.P.P. - D.1.4.B.02.(Dvě trasy jsou součástí dokumentace</w:t>
      </w:r>
    </w:p>
    <w:p>
      <w:pPr>
        <w:pStyle w:val="Normal"/>
        <w:rPr/>
      </w:pPr>
      <w:r>
        <w:rPr>
          <w:rFonts w:cs="Arial"/>
          <w:sz w:val="24"/>
        </w:rPr>
        <w:t>„</w:t>
      </w:r>
      <w:r>
        <w:rPr>
          <w:rFonts w:cs="Arial"/>
          <w:sz w:val="24"/>
        </w:rPr>
        <w:t>Vestavba CHÚC z kinosálu“)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Zař.č.2</w:t>
      </w:r>
      <w:r>
        <w:rPr>
          <w:rFonts w:cs="Arial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Promítací blok – stávající zařízení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Dvě trasy potrubí,jež ústí do šachty výfuků č.51,budou před vstupem do šachty opatřeny požárními klapkami s doizolováním k požárně dělící konstrukci - viz výkres 1.P.P. - D.1.4.B.02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Zař.č.3</w:t>
      </w:r>
      <w:r>
        <w:rPr>
          <w:rFonts w:cs="Arial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Foyer – stávající zařízení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tvor pro sání venkovního vzduchu bude opatřen dvěma lamelovými požárními klapkami – viz výkres 1.P.P. - D.1.4.B.02. (Není předmětem této dokumentace)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otrubí je do foyer vedeno dvěma trasami.První trasa je do 1.N.P. vedena šachtou,která tvoří společný PÚ se strojovnou VZT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Druhá trasa bude na vstupu do m.č.04 opatřena požární klapkou s doizolováním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k požárně dělící konstrukci - viz výkres 1.P.P. - D.1.4.B.02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                                           </w:t>
      </w:r>
      <w:r>
        <w:rPr>
          <w:rFonts w:cs="Arial"/>
          <w:sz w:val="24"/>
        </w:rPr>
        <w:t xml:space="preserve">4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Obě trasy potrubí,jež vstupují do foyer v 1.N.P.,budou opatřeny požárními klapkami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s doizolováním k požárně dělící konstrukci - viz výkres 1.N.P. - D.1.4.B.04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Další dvě trasy potrubí,které vedou šachtami pod strop 3.N.P.,budou na výstupu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ze šachet opatřeny požárními klapkami s doizolováním k požárně dělící konstrukci - viz výkres 3.N.P. - D.1.4.3.06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dbočka trasy potrubí,která slouží k větrání zadní části foyer č.201a ve 2.N.P.,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je opatřena již v šachtě požární klapkou s doizolováním k požárně dělící konstrukci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Tato trasa je vedena do větraného prostoru č.201a nad podhledem koncertního sálu 234,a proto musí být na pěti místech výstupů do větraného prostoru opatřena požárními klapkami s doizolováním k požárně dělící konstrukci - viz výkres 3.N.P. - D.1.4.B.06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Na prvním otvoru bude demontována vyústka a otvor bude zazděn – dochází ke kolizi s novým větráním CHÚC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Zař.č.4</w:t>
      </w:r>
      <w:r>
        <w:rPr>
          <w:rFonts w:cs="Arial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Větrání strojoven – stávající zařízení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tvor pro sání venkovního vzduchu bude opatřen lamelovou požární klapkou – viz výkres 1.P.P. - D.1.4.B.02. (Není předmětem této dokumentace)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Potrubí bude ve strojovně VZT č.54 opatřeno požární klapkou s doizolováním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k požárně dělící konstrukci - viz výkres 1.P.P. - D.1.4.B.02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Zař.č.5</w:t>
      </w:r>
      <w:r>
        <w:rPr>
          <w:rFonts w:cs="Arial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Stávající zařízení – bez změny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Zař.č.6</w:t>
      </w:r>
      <w:r>
        <w:rPr>
          <w:rFonts w:cs="Arial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Větrání akumulátorovny – stávající zařízení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Potrubí bude v m.č.83 na výstupu ze zděného kanálu opatřeno požární klapkou </w:t>
      </w:r>
    </w:p>
    <w:p>
      <w:pPr>
        <w:pStyle w:val="Normal"/>
        <w:rPr/>
      </w:pPr>
      <w:r>
        <w:rPr>
          <w:rFonts w:cs="Arial"/>
          <w:sz w:val="24"/>
        </w:rPr>
        <w:t xml:space="preserve">s doizolováním </w:t>
      </w:r>
      <w:r>
        <w:rPr>
          <w:rFonts w:cs="Arial"/>
          <w:b w:val="false"/>
          <w:bCs w:val="false"/>
          <w:sz w:val="24"/>
        </w:rPr>
        <w:t>k požárně dělící konstrukci - viz výkres 1.P.P. - D.1.4.B.02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otrubí,jež ústí do šachty výfuků č.51,bude před vstupem do šachty opatřeno požární klapkou s doizolováním k požárně dělící konstrukci - viz výkres 1.P.P. - D.1.4.B.02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otrubí,jež vystupuje ze šachty výfuků č.509,bude za výstupem ze šachty opatřeno požární klapkou s doizolováním k požárně dělící konstrukci - viz výkres Střecha – D.1.4.B.08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Zař.č.7</w:t>
      </w:r>
      <w:r>
        <w:rPr>
          <w:rFonts w:cs="Arial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Kuchyně – stávající zařízení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Původní prostor kuchyně je v současnosti využíván k jinému účelu (propagace)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Potrubí,které je vedeno do těchto prostor je v kolizi s navrhovanými změnami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Stávající zařízení je pro účely propagace předimenzované a proto bude kompletně demontováno s tím,že po demontáži budou otvory ve stěnách zazděny - viz výkres 1.P.P. - D.1.4.B.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t>5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Návrh nového zařízení – viz níže a na výkrese 1.P.P. - D.1.4.B.03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Ventilátor zař.č.7,umístěný ve strojovně VZT č.507 na střeše,bude i s potrubím kompletně demontován a otvory budou zaděny – viz výkres Střecha -  D.1.4.B.08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Arial"/>
          <w:b/>
          <w:bCs w:val="false"/>
          <w:sz w:val="24"/>
        </w:rPr>
        <w:t>Zař.č.8</w:t>
      </w:r>
      <w:r>
        <w:rPr>
          <w:rFonts w:cs="Arial"/>
          <w:b w:val="false"/>
          <w:bCs w:val="false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Pomocné prostory – stávající zařízení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tvor pro sání venkovního vzduchu bude opatřen lamelovou požární klapkou – viz výkres 1.P.P. - D.1.4.B.02. (Není předmětem této dokumentace)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Potrubí bude ve strojovně VZT č.54 opatřeno požární klapkou s doizolováním 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k požárně dělící konstrukci - viz výkres 1.P.P. - D.1.4.B.02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Arial"/>
          <w:b/>
          <w:bCs w:val="false"/>
          <w:sz w:val="24"/>
        </w:rPr>
        <w:t>Zař.č.9</w:t>
      </w:r>
      <w:r>
        <w:rPr>
          <w:rFonts w:cs="Arial"/>
          <w:b w:val="false"/>
          <w:bCs w:val="false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Sociální zařízení – stávající zařízení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Dvě trasy potrubí,jež ústí do šachty výfuků č.51,budou před vstupem do šachty opatřeny požární klapkou s doizolováním k požárně dělící konstrukci - viz výkres 1.P.P. - D.1.4.B.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Zař.č.10  Strojovny chladíren - stávající zařízení – bez změny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Arial"/>
          <w:b/>
          <w:bCs w:val="false"/>
          <w:sz w:val="24"/>
        </w:rPr>
        <w:t>Zař.č.11</w:t>
      </w:r>
      <w:r>
        <w:rPr>
          <w:rFonts w:cs="Arial"/>
          <w:b w:val="false"/>
          <w:bCs w:val="false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Odsávání rampy vjezdu – stávající zařízení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Potrubí,jež ústí do šachty výfuků č.51,bude před vstupem do šachty opatřeno požární klapkou s doizolováním k požárně dělící konstrukci - viz výkres 1.P.P. - D.1.4.B.02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Potrubí,jež vystupuje ze šachty výfuků č.509,bude za výstupem ze šachty opatřeno požární klapkou s doizolováním k požárně dělící konstrukci - viz výkres Střecha – D.1.4.B.08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Zař.č.12</w:t>
      </w:r>
      <w:r>
        <w:rPr>
          <w:rFonts w:cs="Arial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Šatna – stávající zařízení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tvor pro sání venkovního vzduchu bude opatřen lamelovou požární klapkou – viz výkres 1.P.P. - D.1.4.B.02. (Není předmětem této dokumentace)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otrubí je do šatny vedeno dvěma trasami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vní trasa (přívod vzduchu) je v průchodu m.č.61,62,63 opatřena požární izolací.</w:t>
      </w:r>
    </w:p>
    <w:p>
      <w:pPr>
        <w:pStyle w:val="Normal"/>
        <w:rPr/>
      </w:pPr>
      <w:r>
        <w:rPr>
          <w:rFonts w:cs="Arial"/>
          <w:sz w:val="24"/>
        </w:rPr>
        <w:t>Potrubí je dále vedeno pod stropem m.č.04,</w:t>
      </w:r>
      <w:r>
        <w:rPr>
          <w:rFonts w:cs="Arial"/>
          <w:b w:val="false"/>
          <w:bCs w:val="false"/>
          <w:sz w:val="24"/>
        </w:rPr>
        <w:t>kde je opatřeno dvěma požárními klapkami s doizolováním k požárně dělícím konstrukcím - viz výkres 1.P.P. - D.1.4.B.02.</w:t>
      </w:r>
    </w:p>
    <w:p>
      <w:pPr>
        <w:pStyle w:val="Normal"/>
        <w:rPr/>
      </w:pPr>
      <w:r>
        <w:rPr>
          <w:rFonts w:cs="Arial"/>
          <w:b w:val="false"/>
          <w:bCs w:val="false"/>
          <w:sz w:val="24"/>
        </w:rPr>
        <w:t>D</w:t>
      </w:r>
      <w:r>
        <w:rPr>
          <w:rFonts w:cs="Arial"/>
          <w:sz w:val="24"/>
        </w:rPr>
        <w:t>o šatny v 1.N.P. je vedeno šachtou a na výstupu z větraného prostoru je znovu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patřeno požární klapkou s doizolováním k požárně dělící konstrukci - viz výkres 1.N.P. - D.1.4.B.04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                                          </w:t>
      </w:r>
      <w:r>
        <w:rPr>
          <w:rFonts w:cs="Arial"/>
          <w:sz w:val="24"/>
        </w:rPr>
        <w:t>6</w:t>
      </w:r>
    </w:p>
    <w:p>
      <w:pPr>
        <w:pStyle w:val="Normal"/>
        <w:rPr/>
      </w:pPr>
      <w:r>
        <w:rPr>
          <w:rFonts w:cs="Arial"/>
          <w:sz w:val="24"/>
        </w:rPr>
        <w:t>Druhá trasa (odvod vzduchu) je vedena ze šachty výfuků č.155 pod stropem m.č.130,</w:t>
      </w:r>
      <w:r>
        <w:rPr>
          <w:rFonts w:cs="Arial"/>
          <w:b w:val="false"/>
          <w:bCs w:val="false"/>
          <w:sz w:val="24"/>
        </w:rPr>
        <w:t>kde je opatřena dvěma požárními klapkami s doizolováním k požárně dělícím konstrukcím - viz výkres 1.N.P. - D.1.4.B.04.</w:t>
      </w:r>
    </w:p>
    <w:p>
      <w:pPr>
        <w:pStyle w:val="Normal"/>
        <w:rPr/>
      </w:pPr>
      <w:r>
        <w:rPr>
          <w:rFonts w:cs="Arial"/>
          <w:sz w:val="24"/>
        </w:rPr>
        <w:t xml:space="preserve">Na výstupu z větraného prostoru je znovu </w:t>
      </w:r>
      <w:r>
        <w:rPr>
          <w:rFonts w:cs="Arial"/>
          <w:b w:val="false"/>
          <w:bCs w:val="false"/>
          <w:sz w:val="24"/>
        </w:rPr>
        <w:t xml:space="preserve">opatřeno požární klapkou s doizolováním 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k požárně dělící konstrukci - viz výkres 1.N.P. - D.1.4.B.04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Jelikož část stávajícího potrubí zasahuje do nově vzniklých prostor m.č.177,179,které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tvoří jiný PÚ a jsou větrány jiným zařízením (nové zař.č.23 – viz níže),musí být toto potrubí demontováno a otvory zaděny - viz výkres 1.N.P. - D.1.4.B.04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Potrubí,jež vystupuje ze šachty výfuků č.509,bude za výstupem ze šachty opatřeno požární klapkou s doizolováním k požárně dělící konstrukci - viz výkres Střecha – D.1.4.B.08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Zař.č.13</w:t>
      </w:r>
      <w:r>
        <w:rPr>
          <w:rFonts w:cs="Arial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Estrádní sál – stávající zařízení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Ve strojovně VZT jsou osazeny dvě jednotky a oba otvory pro sání venkovního vzduchu budou opatřeny dvěma lamelovými požárními klapkami – viz výkres 1.P.P. - D.1.4.B.02. (Není předmětem této dokumentace)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Potrubí je do sálu vedeno čtyřmi trasami,které jsou vedeny v šachtách,jež jsou součástí PÚ strojovny VZT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Tři trasy jsou v průchodu m.č.61,62,63 opatřeny požární izolací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Jedna trasa je vedena do šachty výfuků č.51 bez dalších úprav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Další dvě trasy jsou dále vedeny pod stropem m.č.04 do šachty.V průchodu m.č.04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budou opatřeny požární izolací - viz výkres 1.P.P. - D.1.4.B.02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otrubí je do sálu vedeno čtyřmi trasami ve dvou úrovních ve 3.N.P. pod stropem místností č.201,301 a ve 4.N.P. pod stropem m.č.301 a 423,kde je opatřeno celkem šestnácti požárními klapkami s doizolováním k požárně dělícím konstrukcím - viz výkresy 3.N.P. - D.1.4.B.06 a 4.N.P. - D.1.4.B.07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ostory zvukové režie m.č.446,420,421 tvoří samostatný PÚ a budou odděleny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od stávajícího potrubí požárním stropem. 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Odbočky tras potrubí,které slouží pro větrání režie,budou demontovány a zaslepeny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 xml:space="preserve">Větrání a chlazení prostorů režie bude zajištěno novým zařízením č.24 – viz níže 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a výkresy 4.N.P. - D.1.4.B.07 a Střecha -  D.1.4.B.08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/>
      </w:pPr>
      <w:r>
        <w:rPr>
          <w:rFonts w:eastAsia="Arial" w:cs="Arial"/>
          <w:b w:val="false"/>
          <w:bCs w:val="false"/>
          <w:sz w:val="24"/>
        </w:rPr>
        <w:t xml:space="preserve">                                                                   </w:t>
      </w:r>
      <w:r>
        <w:rPr>
          <w:rFonts w:cs="Arial"/>
          <w:b w:val="false"/>
          <w:bCs w:val="false"/>
          <w:sz w:val="24"/>
        </w:rPr>
        <w:t>7</w:t>
      </w:r>
    </w:p>
    <w:p>
      <w:pPr>
        <w:pStyle w:val="Normal"/>
        <w:rPr/>
      </w:pPr>
      <w:r>
        <w:rPr>
          <w:rFonts w:cs="Arial"/>
          <w:b/>
          <w:bCs w:val="false"/>
          <w:sz w:val="24"/>
        </w:rPr>
        <w:t>Zař.č.14</w:t>
      </w:r>
      <w:r>
        <w:rPr>
          <w:rFonts w:cs="Arial"/>
          <w:b w:val="false"/>
          <w:bCs w:val="false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Koncertní sál – stávající zařízení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Ve strojovně VZT jsou osazeny dvě jednotky a oba otvory pro sání venkovního vzduchu budou opatřeny dvěma lamelovými požárními klapkami – viz výkres 1.P.P. - D.1.4.B.02. (Není předmětem této dokumentace)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V podtlakové komoře č.m.88 bude potrubí přívodu a odvodu vzduchu opatřeno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 xml:space="preserve">požárními klapkami s doizolováním k požárně dělícím konstrukcím a v průchodu 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pod stropem m.č.58 budou všechny tři trasy opatřeny požární izolací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V průchodu pod stropem m.č.82 je potrubí vedeno nad požárním podhledem.</w:t>
      </w:r>
    </w:p>
    <w:p>
      <w:pPr>
        <w:pStyle w:val="Normal"/>
        <w:rPr>
          <w:rFonts w:eastAsia="Arial" w:cs="Arial"/>
          <w:b w:val="false"/>
          <w:b w:val="false"/>
          <w:bCs w:val="false"/>
          <w:sz w:val="24"/>
        </w:rPr>
      </w:pPr>
      <w:r>
        <w:rPr>
          <w:rFonts w:eastAsia="Arial" w:cs="Arial"/>
          <w:b w:val="false"/>
          <w:bCs w:val="false"/>
          <w:sz w:val="24"/>
        </w:rPr>
        <w:t xml:space="preserve">                          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Šachty,do kterých potrubí vstupuje,tvoří společný PÚ se sálem a tudíž další požární opatření nejsou nutná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Arial"/>
          <w:b/>
          <w:bCs w:val="false"/>
          <w:sz w:val="24"/>
        </w:rPr>
        <w:t>Zař.č.15</w:t>
      </w:r>
      <w:r>
        <w:rPr>
          <w:rFonts w:cs="Arial"/>
          <w:b w:val="false"/>
          <w:bCs w:val="false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Režie – stávající zařízení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Otvor pro sání venkovního vzduchu bude opatřen lamelovou požární klapkou – viz výkres 1.P.P. - D.1.4.B.02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 xml:space="preserve">Potrubí je do prostoru režie vedeno dvěma trasami,které jsou vedeny v šachtách,jež jsou součástí PÚ strojovny VZT č.54. 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Na výstupu ze šachet do větraných prostor bude potrubí opatřeno požárními klapkami s doizolováním k požárně dělícím konstrukcím - viz výkresy 4.N.P. - D.1.4.B.07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Zař.č.16  Klubovny - stávající zařízení – bez změny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Zař.č.17  Příprava pro estrádní sál - stávající zařízení 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Stávající zařízení není využíváno,prostory jsou dostatečně větrány okny a část zařízení je v kolizi s nově navrženým zařízením a proto bude kompletně demontováno s tím,že po demontáži budou otvory ve stěnách zazděny - viz výkres 2.N.P. - D.1.4.B.05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Zař.č.18  Společenský klub s občerstvením - stávající zařízení 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Jednotky pro větrání klubu jsou umístěny ve strojovně VZT na střeše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Na vstupech dvou tras potrubí (přívod a odvod) do větraných prostor ve 4.N.P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budou nad podlahou do potrubí osazeny požární klapky s doizolováním k požárně dělící konstrukci - viz výkres Střecha – D.1.4.B.08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Jelikož potrubí odvodu vzduchu je v kolizi s novým zařízením,bude část potrubní trasy posunuta - viz výkres 4.N.P. – D.1.4.B.07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Koncové části potrubí,umístěné nad nově vzniklou chodbou m.č.471,která tvoří samostatný PÚ,budou demontovány a otvory zazděny - viz výkres 4.N.P. – D.1.4.B.07.</w:t>
      </w:r>
    </w:p>
    <w:p>
      <w:pPr>
        <w:pStyle w:val="Normal"/>
        <w:rPr/>
      </w:pPr>
      <w:r>
        <w:rPr>
          <w:rFonts w:eastAsia="Arial" w:cs="Arial"/>
          <w:b w:val="false"/>
          <w:bCs w:val="false"/>
          <w:sz w:val="24"/>
        </w:rPr>
        <w:t xml:space="preserve">                                                             </w:t>
      </w:r>
      <w:r>
        <w:rPr>
          <w:rFonts w:cs="Arial"/>
          <w:b w:val="false"/>
          <w:bCs w:val="false"/>
          <w:sz w:val="24"/>
        </w:rPr>
        <w:t>8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Zař.č.19  Sociální zařízení - stávající zařízení 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Jedná se o zařízení,které zajišťuje odvod vzduchu ve všech podlažích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Hlavní stoupací potrubí je vedeno šachtou výfuků a v každém podlaží je vyvedena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odbočka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 xml:space="preserve">V 1.P.P.,2.N.P.,3.N.P. a 4.N.P. budou do odboček osazeny požární klapky 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s doizolováním k požárně dělící konstrukci - viz výkresy odpovídajících podlaží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V 1.N.P. dochází k rozšíření sociálního zařízení,pro které je navrženo nové samostatné větrání zař.č.23 – viz níže a výkres 1.N.P. - D.1.4.B.04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Z tohoto důvodu bude tato část potrubí kompletně demontována a otvor do šachty zazděn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Zař.č.20  Schodiště - stávající zařízení 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Část potrubní trasy bude v průchodu m.č.64,která tvoří samostatný PÚ,opatřena požární izolací - viz výkres 1.P.P. – D.1.4.B.02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Zař.č.21  Strojovna chlazení - stávající zařízení 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Tento prostor je bez využití a stávající zařízení je v kolizi se zařízením novým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Proto bude zař.č.21 kompletně demontováno a otvory zaděny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Zař.č.22  Strojovna čerpadel - stávající zařízení – bez změny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Změny trasy vedení potrubí VZT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Zař.č.3  Foyer – stávající zařízení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Stávající odbočka potrubí,která je vedena nad nově vzniklým únikovým schodištěm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m.č.095a,musí být kompletně demontována a otvory budou zazděny - viz výkres 1.P.P. – D.1.4.B.02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 xml:space="preserve">Na stávající potrubí bude napojena odbočka nová,jež je vedena do skladů 03b 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a 02a.V průchodu prostorem strojovny ZOTK č.098a bude potrubí opatřeno požární izolací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Množství odváděného vzduchu pro větrání skladů vychází z doporučené čtyřnásobné výměny vzduchu v prostoru Vo = 2 x 1000 m3/h a odpovídá stávajícímu množství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Arial"/>
          <w:b/>
          <w:bCs w:val="false"/>
          <w:sz w:val="24"/>
        </w:rPr>
        <w:t>Zař.č.9</w:t>
      </w:r>
      <w:r>
        <w:rPr>
          <w:rFonts w:cs="Arial"/>
          <w:b w:val="false"/>
          <w:bCs w:val="false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Sociální zařízení – stávající zařízení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V prostorech 1.P.P.,které jsou větrány zařízením č.9,dojde k dispozičním změnám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o nově vzniklé sociální zařízení propagace m.č.093 bude zajištěn odvod vzduchu</w:t>
      </w:r>
    </w:p>
    <w:p>
      <w:pPr>
        <w:pStyle w:val="Normal"/>
        <w:rPr/>
      </w:pPr>
      <w:r>
        <w:rPr>
          <w:rFonts w:cs="Arial"/>
          <w:sz w:val="24"/>
        </w:rPr>
        <w:t xml:space="preserve">napojením potrubí na stávající trasu </w:t>
      </w:r>
      <w:r>
        <w:rPr>
          <w:rFonts w:cs="Arial"/>
          <w:b w:val="false"/>
          <w:bCs w:val="false"/>
          <w:sz w:val="24"/>
        </w:rPr>
        <w:t>- viz výkres 1.P.P. – D.1.4.B.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  <w:b w:val="false"/>
          <w:bCs w:val="false"/>
          <w:sz w:val="24"/>
        </w:rPr>
        <w:t xml:space="preserve">                                                               </w:t>
      </w:r>
      <w:r>
        <w:rPr>
          <w:rFonts w:cs="Arial"/>
          <w:b w:val="false"/>
          <w:bCs w:val="false"/>
          <w:sz w:val="24"/>
        </w:rPr>
        <w:t>9</w:t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Větrání nově vzniklých prostorů</w:t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Na základě změn,vyvolaných požadavky PBŘ,ZOTK a stavebníka,budou dispozice některých prostor pozměněny,využití bude jiné než původně a využití stávajícího zařízení VZT je nedostačující,nevhodné nebo nemožné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nožství přiváděného venkovního čerstvého vzduch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nožství přiváděného venkovního vzduchu do prostoru pobytu zaměstnanců </w:t>
      </w:r>
    </w:p>
    <w:p>
      <w:pPr>
        <w:pStyle w:val="Normal"/>
        <w:rPr/>
      </w:pPr>
      <w:r>
        <w:rPr/>
        <w:t>je stanoveno dle 93/2012 Sb.,§ 41 odstavec  c) 70 m3/h na jednoho zaměstnance vykonávající práci zařazenou do třídy IIa,IIIa nebo IIIb.</w:t>
      </w:r>
    </w:p>
    <w:p>
      <w:pPr>
        <w:pStyle w:val="Normal"/>
        <w:rPr/>
      </w:pPr>
      <w:r>
        <w:rPr/>
        <w:t>Dále musí být dle odstavce 3) zvýšeno množství o 10 m3/h při možné zátěži větraného prostoru např. teplem nebo pac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nožství odváděného vzduch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C……….…………………….50 m3/h</w:t>
      </w:r>
    </w:p>
    <w:p>
      <w:pPr>
        <w:pStyle w:val="Normal"/>
        <w:rPr/>
      </w:pPr>
      <w:r>
        <w:rPr/>
        <w:t>Pisoár………………………….25 m3/h</w:t>
      </w:r>
    </w:p>
    <w:p>
      <w:pPr>
        <w:pStyle w:val="Normal"/>
        <w:rPr/>
      </w:pPr>
      <w:r>
        <w:rPr/>
        <w:t>Umývadlo……………………..30 m3/h</w:t>
      </w:r>
    </w:p>
    <w:p>
      <w:pPr>
        <w:pStyle w:val="Normal"/>
        <w:rPr/>
      </w:pPr>
      <w:r>
        <w:rPr/>
        <w:t>Výlevka………………………..30 m3/h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Sklad…………………………..čtyřnásobná výměna vzduchu v prostoru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/>
      </w:pPr>
      <w:r>
        <w:rPr>
          <w:rFonts w:cs="Arial"/>
          <w:b/>
          <w:sz w:val="24"/>
        </w:rPr>
        <w:t>Zař.č.7</w:t>
      </w:r>
      <w:r>
        <w:rPr>
          <w:rFonts w:cs="Arial"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 Propagace 17,sklady 18 a 094  – 1.P.P. – nové zařízení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Původní prostor kuchyně je v současnosti využíván k jinému účelu (propagace)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Potrubí,které je vedeno do těchto prostor je v kolizi s navrhovanými změnami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Stávající zařízení je pro účely propagace předimenzované a proto bude kompletně demontováno s tím,že po demontáži budou otvory ve stěnách zazděny - viz výkres 1.P.P. - D.1.4.B.03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Návrh nového zařízení vychází z minimálního požadovaného množství vzduchu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na osobu 80 m3/h při předpokládaném maximálním obsazení čtyřmi osobami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Minimální množství přiváděného venkovního vzduchu je Vp = 80 x 4 = 320 m3/h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 xml:space="preserve">Skutečné množství přiváděného upraveného venkovního vzduchu vychází 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ze čtyřnásobné výměny vzduchu v prostoru Vp = 1 000 m3/h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nožství vzduchu pro sklady bude Vo = 150 a 50 m3/h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elkové množství přiváděného vzduchu bude Vp = 1 000 m3/h,stejně jako odváděného Vo = 1 000 m3/h.</w:t>
      </w:r>
    </w:p>
    <w:p>
      <w:pPr>
        <w:pStyle w:val="Normal"/>
        <w:rPr/>
      </w:pPr>
      <w:r>
        <w:rPr/>
        <w:t xml:space="preserve">Přívod filtrovaného a v zimě ohřívaného (elektrický ohřev) vzduchu a odvod vzduchu zajistí kompaktní plochá rekuperační jednotka s </w:t>
      </w:r>
      <w:r>
        <w:rPr>
          <w:rFonts w:eastAsia="Arial"/>
        </w:rPr>
        <w:t xml:space="preserve">rotačním výměníkem </w:t>
      </w:r>
    </w:p>
    <w:p>
      <w:pPr>
        <w:pStyle w:val="Normal"/>
        <w:rPr>
          <w:rFonts w:eastAsia="Arial"/>
        </w:rPr>
      </w:pPr>
      <w:r>
        <w:rPr>
          <w:rFonts w:eastAsia="Arial"/>
        </w:rPr>
        <w:t>o účinnosti až 78%.</w:t>
      </w:r>
    </w:p>
    <w:p>
      <w:pPr>
        <w:pStyle w:val="Normal"/>
        <w:rPr/>
      </w:pPr>
      <w:r>
        <w:rPr/>
        <w:t xml:space="preserve">Jednotka je vybavena kompletním vestavěným řídícím systémem včetně teplotních čidel s externím ovladačem.Řídící systém umožňuje regulovat tepelný  </w:t>
      </w:r>
    </w:p>
    <w:p>
      <w:pPr>
        <w:pStyle w:val="Normal"/>
        <w:rPr/>
      </w:pPr>
      <w:r>
        <w:rPr/>
        <w:t>a vzduchový výkon,tlak v potrubí,teplotu,rekuperaci a čas provozu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  <w:t>Jednotka bude umístěna pod stropem prostoru propag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>Sání čerstvého vzduchu bude vedeno tepelně izolovaným potrubím z prostoru upraveného otvoru pro okno stejně jako výfuk odpadního vzduc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ubí přívodu vzduchu bude vedeno pod stropem,kde je propojeno s anemostaty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Odvod vzduchu je zajištěn obdobně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Potrubí odvodu vzduchu bude vedeno také do skladů,které budou s prostorem propagace propojeny stěnovými mřížkami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Sociální zařízení propagace bude větráno stávajícím zařízením č.9 – viz výše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/>
          <w:b/>
          <w:bCs/>
          <w:sz w:val="24"/>
          <w:u w:val="none"/>
        </w:rPr>
      </w:pPr>
      <w:r>
        <w:rPr>
          <w:rFonts w:cs="Arial"/>
          <w:b/>
          <w:bCs/>
          <w:sz w:val="24"/>
          <w:u w:val="none"/>
        </w:rPr>
        <w:t xml:space="preserve">Zař.č.23 – Hygienické zázemí návštěvníků – 1.N.P. </w:t>
      </w:r>
    </w:p>
    <w:p>
      <w:pPr>
        <w:pStyle w:val="Normal"/>
        <w:rPr/>
      </w:pPr>
      <w:r>
        <w:rPr>
          <w:rFonts w:eastAsia="Arial" w:cs="Arial"/>
          <w:b/>
          <w:bCs/>
          <w:sz w:val="24"/>
          <w:u w:val="none"/>
        </w:rPr>
        <w:t xml:space="preserve">                  </w:t>
      </w:r>
      <w:r>
        <w:rPr>
          <w:rFonts w:cs="Arial"/>
          <w:b/>
          <w:bCs/>
          <w:sz w:val="24"/>
          <w:u w:val="none"/>
        </w:rPr>
        <w:t>a sociální zařízení zaměstnanců 276 – 2.N.P. - nové zařízení</w:t>
      </w:r>
    </w:p>
    <w:p>
      <w:pPr>
        <w:pStyle w:val="Normal"/>
        <w:rPr>
          <w:rFonts w:cs="Arial"/>
          <w:b/>
          <w:b/>
          <w:bCs/>
          <w:sz w:val="24"/>
          <w:u w:val="none"/>
        </w:rPr>
      </w:pPr>
      <w:r>
        <w:rPr>
          <w:rFonts w:cs="Arial"/>
          <w:b/>
          <w:bCs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 xml:space="preserve">Jak bylo výše uvedeno,stavebník rozšířil program o zlepšení hygienického zázemí návštěvníků v 1.N.P.,toto zázemí bude rozšířeno a proto je stávající zařízení VZT č.19 nedostačující. 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Z tohoto důvodu je navrženo zařízení nové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Celkové množství odváděného vzduchu v 1.N.P. vychází z využití a počtu zařizovacích předmětů ve větraných prostorech – Vo = 1 175 m3/h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Jelikož dle PBŘ tvoří „Hygienické zázemí“ samostatný PÚ a není možné zajistit dostatečnou úhradu odváděného vzduchu,musí být do těchto prostor zajištěn také přívod upraveného venkovního vzduchu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 xml:space="preserve">V prostoru 1.N.P. bude zajištěn rovnotlaký systém větrání,tudíž celkové množství 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upraveného venkovního vzduchu bude Vp = 1 175 m3/h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 xml:space="preserve">Na potrubí odvodu vzduchu je napojen odvod vzduchu ze soc.zař. 276 ve 2.N.P.,kde je zajištěn odvod množství vzduchu Vo = 80 m3/h s tím,že úhrada vzduchu 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je zajištěna přisáváním z přilehlých prostor pomocí dvěřních mřížek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/>
      </w:pPr>
      <w:r>
        <w:rPr/>
        <w:t>Přívod filtrovaného a v zimě ohřívaného (elektrický ohřev) vzduchu a odvod vzduchu zajistí kompaktní plochá rekuperační jednotka s protiproudým</w:t>
      </w:r>
      <w:r>
        <w:rPr>
          <w:rFonts w:eastAsia="Arial"/>
        </w:rPr>
        <w:t xml:space="preserve"> výměníkem </w:t>
      </w:r>
    </w:p>
    <w:p>
      <w:pPr>
        <w:pStyle w:val="Normal"/>
        <w:rPr>
          <w:rFonts w:eastAsia="Arial"/>
        </w:rPr>
      </w:pPr>
      <w:r>
        <w:rPr>
          <w:rFonts w:eastAsia="Arial"/>
        </w:rPr>
        <w:t>o účinnosti až 75%.</w:t>
      </w:r>
    </w:p>
    <w:p>
      <w:pPr>
        <w:pStyle w:val="Normal"/>
        <w:rPr/>
      </w:pPr>
      <w:r>
        <w:rPr/>
        <w:t xml:space="preserve">Jednotka je vybavena kompletním vestavěným řídícím systémem včetně teplotních čidel s externím ovladačem.Řídící systém umožňuje regulovat tepelný  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a vzduchový výkon,tlak v potrubí,teplotu,rekuperaci a čas provozu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Jednotka bude umístěna ve strojovně VZT na střeše objektu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Potrubí přívodu a odvodu vzduchu bude na vstupu do šachty v 1.N.P. a na výstupu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podlahou do strojovny VZT opatřeno požárními klapkami s doizolováním k požárně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dělící konstrukci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V průchodu pod stropem prostorů ve 4.N.P. budou obě trasy potrubí po celé trase opatřeny požární izolací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/>
      </w:pPr>
      <w:r>
        <w:rPr>
          <w:rFonts w:eastAsia="Arial" w:cs="Arial"/>
          <w:b w:val="false"/>
          <w:bCs w:val="false"/>
          <w:sz w:val="24"/>
        </w:rPr>
        <w:t xml:space="preserve">                                                                 </w:t>
      </w:r>
      <w:r>
        <w:rPr>
          <w:rFonts w:cs="Arial"/>
          <w:b w:val="false"/>
          <w:bCs w:val="false"/>
          <w:sz w:val="24"/>
        </w:rPr>
        <w:t>11</w:t>
      </w:r>
    </w:p>
    <w:p>
      <w:pPr>
        <w:pStyle w:val="Normal"/>
        <w:rPr>
          <w:rFonts w:cs="Arial"/>
          <w:b/>
          <w:b/>
          <w:bCs/>
          <w:sz w:val="24"/>
          <w:u w:val="none"/>
        </w:rPr>
      </w:pPr>
      <w:r>
        <w:rPr>
          <w:rFonts w:cs="Arial"/>
          <w:b/>
          <w:bCs/>
          <w:sz w:val="24"/>
          <w:u w:val="none"/>
        </w:rPr>
        <w:t>Zař.č.24 – Zvuková režie 446,sklad 420 a rozvodna 421 – 4.N.P. - nové zařízení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ostory zvukové režie m.č.446,420,421 tvoří samostatný PÚ a budou odděleny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od stávajícího potrubí požárním stropem. 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Odbočky tras potrubí,které slouží pro větrání režie,budou demontovány a zaslepeny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Větrání a chlazení prostorů režie bude proto zajištěno novým zařízením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Návrh nového zařízení vychází z minimálního požadovaného množství vzduchu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na osobu 70 m3/h při předpokládaném maximálním obsazení prostoru režie čtyřmi osobami,skladu a rozvodny po dvou osobách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 xml:space="preserve">Minimální množství přiváděného venkovního vzduchu je Vp = 70 x 4 = 280 m3/h 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pro režii,140 m3/h pro sklad a rozvodnu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Skutečné množství přiváděného upraveného venkovního vzduchu bude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Vp = 300 m3/h pro režii a Vp = 150 m3/h pro sklad a rozvodnu,čímž bude zajištěna minimálně šestinásobná výměna vzduchu v prostoru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Celkové množství přiváděného upraveného vzduchu bude Vp = 600 m3/h,stejně jako odváděného Vo = 600 m3/h.</w:t>
      </w:r>
    </w:p>
    <w:p>
      <w:pPr>
        <w:pStyle w:val="Normal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/>
      </w:pPr>
      <w:r>
        <w:rPr/>
        <w:t>Přívod filtrovaného,v zimě ohřívaného (elektrický ohřev) a v létě chlazeného vzduchu</w:t>
      </w:r>
    </w:p>
    <w:p>
      <w:pPr>
        <w:pStyle w:val="Normal"/>
        <w:rPr/>
      </w:pPr>
      <w:r>
        <w:rPr/>
        <w:t xml:space="preserve">(přímý výparník) a odvod vzduchu zajistí kompaktní rekuperační jednotka </w:t>
      </w:r>
    </w:p>
    <w:p>
      <w:pPr>
        <w:pStyle w:val="Normal"/>
        <w:rPr/>
      </w:pPr>
      <w:r>
        <w:rPr/>
        <w:t>s protiproudým</w:t>
      </w:r>
      <w:r>
        <w:rPr>
          <w:rFonts w:eastAsia="Arial"/>
        </w:rPr>
        <w:t xml:space="preserve"> výměníkem o účinnosti až 75%.</w:t>
      </w:r>
    </w:p>
    <w:p>
      <w:pPr>
        <w:pStyle w:val="Normal"/>
        <w:rPr/>
      </w:pPr>
      <w:r>
        <w:rPr/>
        <w:t xml:space="preserve">Jednotka je vybavena kompletním vestavěným řídícím systémem včetně teplotních čidel s externím ovladačem.Řídící systém umožňuje regulovat tepelný  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a vzduchový výkon,tlak v potrubí,teplotu,rekuperaci a čas provozu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Jednotka bude umístěna ve strojovně VZT na střeše objektu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Kondenzační jednotka pro výparník bude osazena na střeše vedle strojovny VZT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 xml:space="preserve">Potrubí přívodu a odvodu vzduchu bude ve větraných prostorech vedeno 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pod požárním podhledem,kde bude opatřeno distribučními elementy.Dále je potrubí vedeno pod strop m.č.436,odkud je stropem vyvedeno do strojovny VZT na střeše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Ve strojovně budou nad podlahou obě trasy potrubí opatřeny požárními klapkami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 xml:space="preserve">Výše uvedený systém nezajistí úplnou eliminaci tepelných zisků a proto bude použit 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samostatný chladící systém s možností dotápění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/>
      </w:pPr>
      <w:r>
        <w:rPr>
          <w:rFonts w:cs="Arial"/>
          <w:b w:val="false"/>
          <w:bCs w:val="false"/>
          <w:sz w:val="24"/>
          <w:u w:val="none"/>
        </w:rPr>
        <w:t xml:space="preserve">Chlazení je stanoveno na základě výpočtu tepelných zisků pro vnitřní požadovanou teplotu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ti = +23±2°C (při venkovní teplotě te +35°C)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ro chlazení je navržen chladící systém multikombinace,sestávající z venkovní kondenzační jednotky,osazené na střeše a tří vnitřních kazetových jednotek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Chladící výkon vnitřních jednotek bude Qch = 4,5,2,5 a 2,5 kW,tudíž celkový chladící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bude Qch = 9,5 k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Každá vnitřní jednotka bude ovládána samostatně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Vnitřní jednotky budou s venkovní propojeny izolovaným potrubím chladiva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Odvod kondenzátu od vnitřních jednotek musí být zajištěn do nejbližšího odpadu přes sifon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/>
      </w:pPr>
      <w:r>
        <w:rPr>
          <w:rFonts w:eastAsia="Arial" w:cs="Arial"/>
          <w:b w:val="false"/>
          <w:bCs w:val="false"/>
          <w:sz w:val="24"/>
          <w:u w:val="none"/>
        </w:rPr>
        <w:t xml:space="preserve">                                                                  </w:t>
      </w:r>
      <w:r>
        <w:rPr>
          <w:rFonts w:cs="Arial"/>
          <w:b w:val="false"/>
          <w:bCs w:val="false"/>
          <w:sz w:val="24"/>
          <w:u w:val="none"/>
        </w:rPr>
        <w:t>12</w:t>
      </w:r>
    </w:p>
    <w:p>
      <w:pPr>
        <w:pStyle w:val="Normal"/>
        <w:rPr>
          <w:rFonts w:cs="Arial"/>
          <w:b/>
          <w:b/>
          <w:bCs/>
          <w:sz w:val="24"/>
          <w:u w:val="none"/>
        </w:rPr>
      </w:pPr>
      <w:r>
        <w:rPr>
          <w:rFonts w:cs="Arial"/>
          <w:b/>
          <w:bCs/>
          <w:sz w:val="24"/>
          <w:u w:val="none"/>
        </w:rPr>
        <w:t>Zař.č.25 – Sociální zařízení 124b,c a sklad 123a – 1.N.P. - nové zařízení</w:t>
      </w:r>
    </w:p>
    <w:p>
      <w:pPr>
        <w:pStyle w:val="Normal"/>
        <w:rPr/>
      </w:pPr>
      <w:r>
        <w:rPr>
          <w:rFonts w:eastAsia="Arial" w:cs="Arial"/>
          <w:b/>
          <w:bCs/>
          <w:sz w:val="24"/>
          <w:u w:val="none"/>
        </w:rPr>
        <w:t xml:space="preserve">                  </w:t>
      </w:r>
      <w:r>
        <w:rPr>
          <w:rFonts w:cs="Arial"/>
          <w:b/>
          <w:bCs/>
          <w:sz w:val="24"/>
          <w:u w:val="none"/>
        </w:rPr>
        <w:t>Není předmětem této dokumentace.</w:t>
      </w:r>
    </w:p>
    <w:p>
      <w:pPr>
        <w:pStyle w:val="Normal"/>
        <w:rPr/>
      </w:pPr>
      <w:r>
        <w:rPr>
          <w:rFonts w:eastAsia="Arial" w:cs="Arial"/>
          <w:b/>
          <w:bCs/>
          <w:sz w:val="24"/>
          <w:u w:val="none"/>
        </w:rPr>
        <w:t xml:space="preserve">                  </w:t>
      </w:r>
      <w:r>
        <w:rPr>
          <w:rFonts w:cs="Arial"/>
          <w:b/>
          <w:bCs/>
          <w:sz w:val="24"/>
          <w:u w:val="none"/>
        </w:rPr>
        <w:t>Je součástí akce „Zač.č.25 Hygienické zařízení v 1.N.P.“</w:t>
      </w:r>
    </w:p>
    <w:p>
      <w:pPr>
        <w:pStyle w:val="Normal"/>
        <w:rPr>
          <w:rFonts w:cs="Arial"/>
          <w:b/>
          <w:b/>
          <w:bCs/>
          <w:sz w:val="24"/>
          <w:u w:val="none"/>
        </w:rPr>
      </w:pPr>
      <w:r>
        <w:rPr>
          <w:rFonts w:cs="Arial"/>
          <w:b/>
          <w:bCs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Jedná se o nově vzniklé prostory,vyvolané požadavky stavebníka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Celkové množství vzduchu bude Vo = 260 m3/h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Odvod vzduchu zajistí ventilátor,osazený pod stropem WC do potrubí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Potrubí výfuku vzduchu je vyvedeno nad střechu objektu.</w:t>
      </w:r>
    </w:p>
    <w:p>
      <w:pPr>
        <w:pStyle w:val="Normal"/>
        <w:rPr>
          <w:rFonts w:cs="Arial"/>
          <w:b/>
          <w:b/>
          <w:bCs/>
          <w:sz w:val="24"/>
          <w:u w:val="none"/>
        </w:rPr>
      </w:pPr>
      <w:r>
        <w:rPr>
          <w:rFonts w:cs="Arial"/>
          <w:b/>
          <w:bCs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  <w:t>Úhrada vzduchu je zajištěna přisáváním z přilehlých prostor pomocí dvěřních mřížek.</w:t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rFonts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>3.POTŘEBA ELEKTRICKÉ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ř.č.7     N = 6,0 kW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Zař.č.23   N = 9,0 kW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Zař.č.24   N = 9,0 kW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elkem    N = 24,0 k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PROTIHLUKOVÁ OPATŘ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větraném prostoru režie bude respektována hladina hluku 45 dB(A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větraném prostoru propagace bude respektována hladina hluku 50 dB(A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větraném prostoru hyg.zázemí bude respektována hladina hluku 55 dB(A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venkovním prostoru bude respektována hladina hluku 60 dB(A) ve vzdále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m od otvorů pro sání a výfuk vzduchu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ymbol" w:cs="Arial"/>
          <w:b w:val="false"/>
          <w:b w:val="false"/>
          <w:bCs w:val="false"/>
          <w:sz w:val="24"/>
        </w:rPr>
      </w:pPr>
      <w:r>
        <w:rPr>
          <w:rFonts w:eastAsia="Symbol" w:cs="Arial"/>
          <w:b w:val="false"/>
          <w:bCs w:val="false"/>
          <w:sz w:val="24"/>
        </w:rPr>
        <w:t>Vzduchotechnická zařízení budou dle potřeby opatřena tlumiči hluku,protihlukovou izolací a prostupy potrubí budou utěsněny pružnými tmely.</w:t>
      </w:r>
    </w:p>
    <w:p>
      <w:pPr>
        <w:pStyle w:val="Normal"/>
        <w:rPr>
          <w:rFonts w:eastAsia="Symbol"/>
          <w:b w:val="false"/>
          <w:b w:val="false"/>
          <w:bCs w:val="false"/>
        </w:rPr>
      </w:pPr>
      <w:r>
        <w:rPr>
          <w:rFonts w:eastAsia="Symbol"/>
          <w:b w:val="false"/>
          <w:bCs w:val="false"/>
        </w:rPr>
      </w:r>
    </w:p>
    <w:p>
      <w:pPr>
        <w:pStyle w:val="Normal"/>
        <w:rPr>
          <w:rFonts w:eastAsia="Symbol" w:cs="Arial"/>
          <w:sz w:val="24"/>
        </w:rPr>
      </w:pPr>
      <w:r>
        <w:rPr>
          <w:rFonts w:eastAsia="Symbol" w:cs="Arial"/>
          <w:sz w:val="24"/>
        </w:rPr>
        <w:t>Potrubí bude na závěsech pružně odděleno od stavebních konstruk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3</w:t>
      </w:r>
    </w:p>
    <w:p>
      <w:pPr>
        <w:pStyle w:val="Normal"/>
        <w:rPr>
          <w:b/>
          <w:b/>
        </w:rPr>
      </w:pPr>
      <w:r>
        <w:rPr>
          <w:b/>
        </w:rPr>
        <w:t>5.PROTIPOŽÁRNÍ OPATŘ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kumentace vzduchotechniky je zpracována v souladu s dokumentací PBŘ.</w:t>
      </w:r>
    </w:p>
    <w:p>
      <w:pPr>
        <w:pStyle w:val="Normal"/>
        <w:rPr/>
      </w:pPr>
      <w:r>
        <w:rPr/>
        <w:t>Jsou respektovány ČSN 73 0802 „Požární bezpečnost staveb“,</w:t>
      </w:r>
    </w:p>
    <w:p>
      <w:pPr>
        <w:pStyle w:val="Normal"/>
        <w:rPr/>
      </w:pPr>
      <w:r>
        <w:rPr/>
        <w:t>a ČSN 73 0872 „Ochrana staveb proti šíření požáru vzduchotechnickým zařízením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větrání CHÚC – viz zař.č.CH1 a CH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zavření otvorů pro sání vzduchu z nasávacích komor č.55 a 56 do strojovny</w:t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vzduchotechniky č.54 v době provozu ZOTK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Dle požadavku ZOTK budou nasávací komory č.55 a 56,jež běžně slouží pro sání venkovního vzduchu ke klimajednotkám ve strojovně VZT č.54,využity pro sání vzduchu ventilátorem ZOTK,umístěným ve strojovně ZOKT-kinosál č.098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Z tohoto důvodu budou otvory pro sání vzduchu ke klimajednotkám opatřeny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na straně komor „Lamelovými požárními klapkami/stěnovými uzávěry“,ovládanými servopohonem dle signálu z EPS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Vhodné pro použití jsou např. FDML AxB-.40 B TPM 130/17,jež jsou kouřotěsné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a splňují požadavky dle EI 30DP1/Sm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Zároveň musí být v případě požáru pomocí EPS vypnuta veškerá vzduchotechnická zařízení ve strojovně č.54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Výše uvedená opatření se týkají stávajících zařízení:č.1,3,4,8,12,13,14,15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sazení požárních klapek do potrubí VZT v průchodu požárně dělícími</w:t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konstrukcemi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Strojovna vzduchotechniky č.54 tvoří spolu s prostorem pro rozvody VZT č.87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a centrální šachtou výfuků vzduchu č.51 jeden společný požární úsek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otrubí zař.č.1,3,13 je při průchodu prostorem mezi 87 a 51 požárně obestavěno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Nechráněná vzduchotechnická potrubí (o průřezové ploše větší než 40 000 mm2),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která prostupují požárně dělícími konstrukcemi,budou v místě zabezpečena požárními klapkami ovládanými zařízením EPS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ožární odolnost klapek odpovídá standardně EI 90DP1 a budou opatřeny servopohonem pro napojení na EPS.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Vhodné pro použití jsou např. PKTM 90 -.40  TPM 130/17,jež splňují požadavky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dle EI 90DP1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Jelikož se předpokládá,že by nemělo docházet pokud možno k narušení stávajících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stavebních konstrukcí,bude nutné postupovat tak,že v blízkosti prostupů stávajícího potrubí VZT požárně dělícími konstrukcemi,budou části potrubí demontovány,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na jejich místo budou osazeny požární klapky a potrubí od klapky ke konstrukci bude opatřeno požání izolací EI 30DP1 až EI 60DP1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                                              </w:t>
      </w:r>
      <w:r>
        <w:rPr>
          <w:rFonts w:cs="Arial"/>
          <w:sz w:val="24"/>
        </w:rPr>
        <w:t>14</w:t>
      </w:r>
    </w:p>
    <w:p>
      <w:pPr>
        <w:pStyle w:val="Normal"/>
        <w:rPr>
          <w:b/>
          <w:b/>
        </w:rPr>
      </w:pPr>
      <w:r>
        <w:rPr>
          <w:b/>
        </w:rPr>
        <w:t>6.POŽADAVKY NA NAVAZUJÍCÍ PROF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tavební část</w:t>
      </w:r>
    </w:p>
    <w:p>
      <w:pPr>
        <w:pStyle w:val="Normal"/>
        <w:ind w:left="360" w:right="0" w:hanging="0"/>
        <w:rPr/>
      </w:pPr>
      <w:r>
        <w:rPr/>
        <w:t>-zajistit prostupy pro potrubí a elementy VZT</w:t>
      </w:r>
    </w:p>
    <w:p>
      <w:pPr>
        <w:pStyle w:val="Normal"/>
        <w:ind w:left="360" w:right="0" w:hanging="0"/>
        <w:rPr/>
      </w:pPr>
      <w:r>
        <w:rPr/>
        <w:t xml:space="preserve">-zajistit možnost uložení a zavěšení potrubí a elementů VZT na stavební   </w:t>
      </w:r>
    </w:p>
    <w:p>
      <w:pPr>
        <w:pStyle w:val="Normal"/>
        <w:ind w:left="0" w:right="0" w:hanging="0"/>
        <w:rPr/>
      </w:pPr>
      <w:r>
        <w:rPr>
          <w:rFonts w:eastAsia="Arial"/>
        </w:rPr>
        <w:t xml:space="preserve">      </w:t>
      </w:r>
      <w:r>
        <w:rPr/>
        <w:t>konstrukce</w:t>
      </w:r>
    </w:p>
    <w:p>
      <w:pPr>
        <w:pStyle w:val="Normal"/>
        <w:ind w:left="360" w:right="0" w:hanging="0"/>
        <w:rPr/>
      </w:pPr>
      <w:r>
        <w:rPr/>
        <w:t>-zajistit možnost dopravy potrubí a elementů VZT na místo určení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rFonts w:eastAsia="Arial"/>
        </w:rPr>
        <w:t>-zajistit dveřní mřížky pro sociální zařízení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Elektroinstalace a MaR</w:t>
      </w:r>
    </w:p>
    <w:p>
      <w:pPr>
        <w:pStyle w:val="Normal"/>
        <w:ind w:left="0" w:right="0" w:hanging="0"/>
        <w:rPr/>
      </w:pPr>
      <w:r>
        <w:rPr>
          <w:rFonts w:eastAsia="Arial"/>
        </w:rPr>
        <w:t xml:space="preserve">      </w:t>
      </w:r>
      <w:r>
        <w:rPr/>
        <w:t>-zajistit silové připojení ventilátorů zař.č.CH1 a CH2</w:t>
      </w:r>
    </w:p>
    <w:p>
      <w:pPr>
        <w:pStyle w:val="Normal"/>
        <w:ind w:left="360" w:right="0" w:hanging="0"/>
        <w:rPr/>
      </w:pPr>
      <w:r>
        <w:rPr>
          <w:rFonts w:eastAsia="Arial"/>
        </w:rPr>
        <w:t xml:space="preserve"> </w:t>
      </w:r>
      <w:r>
        <w:rPr/>
        <w:t>-zajistit připojení servopohonů klapek zař.č.CH1 a CH2</w:t>
      </w:r>
    </w:p>
    <w:p>
      <w:pPr>
        <w:pStyle w:val="Normal"/>
        <w:ind w:left="360" w:right="0" w:hanging="0"/>
        <w:rPr/>
      </w:pPr>
      <w:r>
        <w:rPr>
          <w:rFonts w:eastAsia="Arial"/>
        </w:rPr>
        <w:t xml:space="preserve"> </w:t>
      </w:r>
      <w:r>
        <w:rPr/>
        <w:t>-zajistit ve spolupráci s EPS provoz ventilátoru zař.č.CH1 po dobu min.30 minut</w:t>
      </w:r>
    </w:p>
    <w:p>
      <w:pPr>
        <w:pStyle w:val="Normal"/>
        <w:ind w:left="360" w:right="0" w:hanging="0"/>
        <w:rPr/>
      </w:pPr>
      <w:r>
        <w:rPr>
          <w:rFonts w:eastAsia="Arial"/>
        </w:rPr>
        <w:t xml:space="preserve"> </w:t>
      </w:r>
      <w:r>
        <w:rPr>
          <w:rFonts w:eastAsia="Arial"/>
        </w:rPr>
        <w:t>-zajistit ve spolupráci s EPS provoz ventilátoru zař.č.CH2 po dobu min.10 minut</w:t>
      </w:r>
    </w:p>
    <w:p>
      <w:pPr>
        <w:pStyle w:val="Normal"/>
        <w:ind w:left="360" w:right="0" w:hanging="0"/>
        <w:rPr/>
      </w:pPr>
      <w:r>
        <w:rPr>
          <w:rFonts w:eastAsia="Arial"/>
        </w:rPr>
        <w:t xml:space="preserve"> </w:t>
      </w:r>
      <w:r>
        <w:rPr>
          <w:rFonts w:eastAsia="Arial"/>
        </w:rPr>
        <w:t>-zajistit ve spolupráci s EPS připojení servopohonů všech požárních klapek</w:t>
      </w:r>
    </w:p>
    <w:p>
      <w:pPr>
        <w:pStyle w:val="Normal"/>
        <w:ind w:left="360" w:right="0" w:hanging="0"/>
        <w:rPr/>
      </w:pPr>
      <w:r>
        <w:rPr>
          <w:rFonts w:eastAsia="Arial"/>
        </w:rPr>
        <w:t xml:space="preserve">  </w:t>
      </w:r>
      <w:r>
        <w:rPr>
          <w:rFonts w:eastAsia="Arial"/>
        </w:rPr>
        <w:t xml:space="preserve">a stěnových uzávěrů </w:t>
      </w:r>
    </w:p>
    <w:p>
      <w:pPr>
        <w:pStyle w:val="Normal"/>
        <w:ind w:left="360" w:right="0" w:hanging="0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-zajistit ve spolupráci s EPS ovládání všech požárních klapek a stěnových </w:t>
      </w:r>
    </w:p>
    <w:p>
      <w:pPr>
        <w:pStyle w:val="Normal"/>
        <w:ind w:left="0" w:right="0" w:hanging="0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 xml:space="preserve">uzávěrů </w:t>
      </w:r>
    </w:p>
    <w:p>
      <w:pPr>
        <w:pStyle w:val="Normal"/>
        <w:ind w:left="360" w:right="0" w:hanging="0"/>
        <w:rPr/>
      </w:pPr>
      <w:r>
        <w:rPr>
          <w:rFonts w:eastAsia="Arial"/>
        </w:rPr>
        <w:t xml:space="preserve"> </w:t>
      </w:r>
      <w:r>
        <w:rPr>
          <w:rFonts w:eastAsia="Arial"/>
        </w:rPr>
        <w:t>-zajistit ve spolupráci s EPS vypínání všech vzduchotechnických zařízení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>
          <w:rFonts w:eastAsia="Arial"/>
        </w:rPr>
        <w:t xml:space="preserve"> </w:t>
      </w:r>
      <w:r>
        <w:rPr>
          <w:rFonts w:eastAsia="Arial"/>
        </w:rPr>
        <w:t>-zajistit silové připojení jednotek zař.č.7,23 a 24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 xml:space="preserve">-jednotky zař.č.7,23 a 24 jsou vybaveny vlastní automatickou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regulací pomocí řídících jednotek,které budou umístěny dle požadavku uživatel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-bude zajištěno ovládání jednotek,pohony klapek,regulaci topného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popř.chladícího,výkonu,hlídání zanesení filtrů,regulaci otáček ventilátorů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a zpětné získávání tepl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>-zajistit silové připojení venkovní kondenzačních jednotek zař.č.24 (</w:t>
      </w:r>
      <w:r>
        <w:rPr/>
        <w:t xml:space="preserve">propojení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mezi venkovními a vnitřními jednotk zajistí dodavatel zařízení)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ovládání a regulace je zajištěna pomocí ovladačů,které jsou součástí dodávky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VZT</w:t>
      </w: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/>
        <w:t>c)   EPS</w:t>
      </w:r>
    </w:p>
    <w:p>
      <w:pPr>
        <w:pStyle w:val="Normal"/>
        <w:ind w:left="360" w:right="0" w:hanging="0"/>
        <w:rPr/>
      </w:pPr>
      <w:r>
        <w:rPr>
          <w:rFonts w:eastAsia="Arial"/>
        </w:rPr>
        <w:t xml:space="preserve"> </w:t>
      </w:r>
      <w:r>
        <w:rPr/>
        <w:t xml:space="preserve">-zajistit ve spolupráci s elektro a MaR ovládání ventilátoru a servopohonů  </w:t>
      </w:r>
    </w:p>
    <w:p>
      <w:pPr>
        <w:pStyle w:val="Normal"/>
        <w:ind w:left="0" w:right="0" w:hanging="0"/>
        <w:rPr/>
      </w:pPr>
      <w:r>
        <w:rPr>
          <w:rFonts w:eastAsia="Arial"/>
        </w:rPr>
        <w:t xml:space="preserve">        </w:t>
      </w:r>
      <w:r>
        <w:rPr/>
        <w:t>klapek zař.č.CH1 a zajistit jejich provoz po dobu min.30 minut</w:t>
      </w:r>
    </w:p>
    <w:p>
      <w:pPr>
        <w:pStyle w:val="Normal"/>
        <w:ind w:left="360" w:right="0" w:hanging="0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-zajistit ve spolupráci s elektro a MaR ovládání ventilátoru a servopohonů  </w:t>
      </w:r>
    </w:p>
    <w:p>
      <w:pPr>
        <w:pStyle w:val="Normal"/>
        <w:ind w:left="0" w:right="0" w:hanging="0"/>
        <w:rPr/>
      </w:pPr>
      <w:r>
        <w:rPr>
          <w:rFonts w:eastAsia="Arial"/>
        </w:rPr>
        <w:t xml:space="preserve">        </w:t>
      </w:r>
      <w:r>
        <w:rPr/>
        <w:t>klapek zař.č.CH2 a zajistit jejich provoz po dobu min.10 minut</w:t>
      </w:r>
    </w:p>
    <w:p>
      <w:pPr>
        <w:pStyle w:val="Normal"/>
        <w:ind w:left="360" w:right="0" w:hanging="0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-zajistit ve spolupráci s elektro a MaR připojení servopohonů všech požárních   </w:t>
      </w:r>
    </w:p>
    <w:p>
      <w:pPr>
        <w:pStyle w:val="Normal"/>
        <w:ind w:left="0" w:right="0" w:hanging="0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 xml:space="preserve">klapek a stěnových uzávěrů </w:t>
      </w:r>
    </w:p>
    <w:p>
      <w:pPr>
        <w:pStyle w:val="Normal"/>
        <w:ind w:left="360" w:right="0" w:hanging="0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-zajistit ve spolupráci s elektro a MaR ovládání všech požárních klapek </w:t>
      </w:r>
    </w:p>
    <w:p>
      <w:pPr>
        <w:pStyle w:val="Normal"/>
        <w:ind w:left="360" w:right="0" w:hanging="0"/>
        <w:rPr/>
      </w:pPr>
      <w:r>
        <w:rPr>
          <w:rFonts w:eastAsia="Arial"/>
        </w:rPr>
        <w:t xml:space="preserve">  </w:t>
      </w:r>
      <w:r>
        <w:rPr>
          <w:rFonts w:eastAsia="Arial"/>
        </w:rPr>
        <w:t xml:space="preserve">a stěnových uzávěrů </w:t>
      </w:r>
    </w:p>
    <w:p>
      <w:pPr>
        <w:pStyle w:val="Normal"/>
        <w:ind w:left="360" w:right="0" w:hanging="0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-zajistit ve spolupráci s elektro a MaR vypínání všech vzduchotechnických </w:t>
      </w:r>
    </w:p>
    <w:p>
      <w:pPr>
        <w:pStyle w:val="Normal"/>
        <w:ind w:left="0" w:right="0" w:hanging="0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>zařízení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Zdravotní instalace</w:t>
      </w:r>
    </w:p>
    <w:p>
      <w:pPr>
        <w:pStyle w:val="Normal"/>
        <w:rPr>
          <w:rFonts w:eastAsia="Symbol" w:cs="Arial"/>
          <w:sz w:val="24"/>
          <w:szCs w:val="24"/>
        </w:rPr>
      </w:pPr>
      <w:r>
        <w:rPr>
          <w:rFonts w:eastAsia="Symbol" w:cs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-zajistit ve spolupráci s dodavatelem VZT odvod kondenzátu od rekuperátoru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jednotky zař.č.23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-zajistit ve spolupráci s dodavatelem VZT odvod kondenzátu od výparníku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a rekuperátoru jednotky zař.č.24</w:t>
      </w:r>
    </w:p>
    <w:p>
      <w:pPr>
        <w:pStyle w:val="Normal"/>
        <w:rPr/>
      </w:pPr>
      <w:r>
        <w:rPr>
          <w:rFonts w:eastAsia="Arial" w:cs="Arial"/>
          <w:b w:val="false"/>
          <w:bCs w:val="false"/>
          <w:sz w:val="24"/>
          <w:szCs w:val="24"/>
        </w:rPr>
        <w:t xml:space="preserve">     </w:t>
      </w:r>
      <w:r>
        <w:rPr>
          <w:rFonts w:eastAsia="Symbol" w:cs="Arial"/>
          <w:b w:val="false"/>
          <w:bCs w:val="false"/>
          <w:sz w:val="24"/>
          <w:szCs w:val="24"/>
        </w:rPr>
        <w:t>-zajistit odvod kondenzátu od vnitřních kazetových jednotek zač.24</w:t>
      </w:r>
    </w:p>
    <w:p>
      <w:pPr>
        <w:pStyle w:val="Normal"/>
        <w:rPr/>
      </w:pPr>
      <w:r>
        <w:rPr>
          <w:rFonts w:eastAsia="Arial" w:cs="Arial"/>
          <w:b w:val="false"/>
          <w:bCs w:val="false"/>
          <w:sz w:val="24"/>
          <w:szCs w:val="24"/>
        </w:rPr>
        <w:t xml:space="preserve">      </w:t>
      </w:r>
      <w:r>
        <w:rPr>
          <w:rFonts w:eastAsia="Symbol" w:cs="Arial"/>
          <w:b w:val="false"/>
          <w:bCs w:val="false"/>
          <w:sz w:val="24"/>
          <w:szCs w:val="24"/>
        </w:rPr>
        <w:t>(jednotky jsou vybaveny čerpadly kondenzátu</w:t>
      </w:r>
      <w:r>
        <w:rPr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Fonts w:eastAsia="Symbol" w:cs="Arial"/>
          <w:b w:val="false"/>
          <w:bCs w:val="false"/>
          <w:sz w:val="24"/>
          <w:szCs w:val="24"/>
        </w:rPr>
        <w:t>s dopravní výškou 700 m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</w:t>
      </w:r>
      <w:r>
        <w:rPr>
          <w:rFonts w:eastAsia="Arial"/>
          <w:b w:val="false"/>
          <w:bCs w:val="false"/>
        </w:rPr>
        <w:t xml:space="preserve"> </w:t>
      </w:r>
      <w:r>
        <w:rPr>
          <w:rFonts w:eastAsia="Arial"/>
          <w:b w:val="false"/>
          <w:bCs w:val="false"/>
        </w:rPr>
        <w:t xml:space="preserve">15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ind w:left="0" w:right="0" w:hanging="0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Symbol">
    <w:charset w:val="01"/>
    <w:family w:val="roman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Obsahrmce">
    <w:name w:val="Obsah rám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3:00Z</dcterms:created>
  <dc:creator>Bulis Vladislav</dc:creator>
  <dc:description/>
  <dc:language>en-US</dc:language>
  <cp:lastModifiedBy/>
  <cp:lastPrinted>1995-11-21T17:41:00Z</cp:lastPrinted>
  <dcterms:modified xsi:type="dcterms:W3CDTF">2020-05-02T15:49:58Z</dcterms:modified>
  <cp:revision>230</cp:revision>
  <dc:subject/>
  <dc:title>1</dc:title>
</cp:coreProperties>
</file>